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29.01.96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can not supply the compiled Vax VMS vers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ince I have no access to old VAXes.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g fixed: if a PDB file has no HEAD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is record does not contain the 4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code, STRIDE produces outpu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reaks. This has now been fixed. I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DE users for reporting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 note that the maximal number of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sidue is set to 50. This is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enough. However, if your coordin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large things (like FAD) which are err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TOM records, STRIDE will not work. Suc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ut in HETATM records, where the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00 atoms. You can always change these lim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following two lines in the file strid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X_AT_IN_RES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X_AT_IN_HETERORES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trij Fr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hofstr. 1, 69012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49 -6221 - 38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+49 -6221 - 38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hman@mailserver.embl-heidelber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