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 DESCRIPTION OF THE TRAINING SE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learning on a Finite Element Mesh Design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4-April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train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complete set of the training examples! Ten different FE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s have been used as a source of examp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t is impossible to take in consideration all different stru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appear in praxis the FE models described in the training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a family with the following common featur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all structures are cylindric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loads are only due to forces or pressures (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mal influences, ...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highly local mesh refinement is not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only the rules suitable for this family of structur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xpected as a result of machine learning with that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tailed review of the first five FE models chosen as sour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examples can be found in [1]. Details about the other five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obtained on request. The FE meshes for all structur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hand-constructed' and modified several times until the numerical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accurate enough at acceptable computer time consum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 mesh models were divided into a collection of edges. The e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labeled with a combination of a letter and a number. Th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otes a mesh model while the consecutive numbers denot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 in 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edges with more than 12 finite elements are quite rare we deci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he rules only for classes from 1 to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ve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rget predicate is a "mesh(E,N)", where E is a name of the 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 is the number of finite elements on that edge. For each 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raining set the number of finite elements is given.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ations were allowed. So for N=8 or more, for each example mesh(E,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examples mesh(E,N1), N1=N+-1 were ad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tive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 the negative examples were constructed by the close-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ption which means that they are presented by the combi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names of the edges with all the numbers between 1 and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those found in the positive examples. Aga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ations from this were considered. For all the edges with 5 to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te elements deviations by 1 element were not stat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tive examples. For the edges with 8 or more elements devi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p to 2 elements were tol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step a single class learning will be carried ou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in this case to use positive examples for all oth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e actual class as negative examples. The perm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ons should also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knowl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knowledge contains definitions of the predicates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the hypotheses about the target relation mesh/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predicates have the edges as arguments.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 can be divided into two par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attribute description of the ed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geometric relations between the ed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ttributes of the edges which pertain to the FE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escribed as the background fac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the type of the edge using pre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ng, usual, short, circuit, half_circuit, quarter_circu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ort_for_hole, long_for_hole, circuit_ho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lf_circuit_hole, quarter_circuit_hole, not_import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the supports using pre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ee, one_side_fixed, two_side_fixed, fix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the loads using pre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_loaded, one_side_loaded, two_side_loaded, cont_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ometric representation is needed because of the relation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edges, which influence to the FE mesh. We believe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connection between the edges which are neighbours or oppo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arallel) to each other which has a consequence on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finite elements on those ed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wo predicates have two arguments. Each argument (an edge)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put or output. For example consider the 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ghbour(A,B). For given A, B can be determined; for given B, A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s and background knowledge for learning the FE 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 compris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642 positive examp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3804 background facts (nondeterminate vers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separate versions of background facts,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ate version of GOLEM and the another for nonde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algorithm. If possible, nondeterminate learn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ll data files with a short description of cont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file "FILENAMES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]  B. Dolsak. Defining a Geometric Mesh Model for FEM Analy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Artificial Intelligence Techniques (in Sloven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glish abstract), M.Sc. Thesis, University of Maribor, Facul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echnical Sciences, Slovenia, 199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]  B. Dolsak and S.Muggleton. The Application of Inductive Lo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ming to Finite Element Mesh Design, Inductive Lo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, Academic Press, 1992, pp. 453-4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]  S. Dzeroski &amp; B. Dolsak. Comparison of ILP System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lem of Finite Element Mesh Design, ISSEK Workshop, B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venia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 B. Dolsak &amp; A. Jezernik &amp; I. Bratko.  A Knowledge 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te Element Mesh Design, in review process to be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rtificial Intelligence in Engineering, Elsevi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ed data can be accessed without any legal oblig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ublications please acknowledge Bojan Dolsak from Mecha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ering Department of the Faculty of Technical Scienc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bor, Slovenia as the source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OR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ojan DOLSAK, MSc, Mech. Eng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Mari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ulty of Technical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al Engineering Department</w:t>
        <w:tab/>
        <w:t xml:space="preserve">    Tel: +386 62 20 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tanova 17, 62000 Maribor</w:t>
        <w:tab/>
        <w:tab/>
        <w:t xml:space="preserve">    Fax: +386 62 22 50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VENIA</w:t>
        <w:tab/>
        <w:tab/>
        <w:tab/>
        <w:t xml:space="preserve">         E-mail: dolsak@uni-mb.s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