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Bprograms for ROM 2.4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@Imperium Gothique (mn54196@uta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-Feb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OBprogram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New MO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New Trigg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New If_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OLC and MO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How MOBprograms Are Implemented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xplained in MOBPROG.DOC, the each MOBprogram i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eparated with CR/LFs. The strings are stored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linked list of type MPROG_CODE contains pointers to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programs. This allows all mobiles in game to share MOB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Bprograms can be used as subroutines. A MOBprogram i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virtual number. MPROG_CODE contain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_int vnum;</w:t>
        <w:tab/>
        <w:tab/>
        <w:t>/* The unique virtual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code;</w:t>
        <w:tab/>
        <w:tab/>
        <w:t>/* A pointer to MOBprogram comma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mobile prototype (MOB_INDEX_DATA) has a pointer to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MPROG_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rig_type;</w:t>
        <w:tab/>
        <w:tab/>
        <w:t>/* The trigger type (a bitvecto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trig_phrase;</w:t>
        <w:tab/>
        <w:t>/* The trigger phr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code;</w:t>
        <w:tab/>
        <w:tab/>
        <w:t>/* A pointer to MOBprogram comma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MUD bootup, the 'code' pointer in each mprog_list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MOBprogram commands through a vnum lookup to the glob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programs are designed to be permanently allocated, so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de is copied both to the global list and to the mobile prototy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rog_list (see "About OLC and MOBprograms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trigger event occurs, the mobile is check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If a trigger is found, the trigger phrase (converted to a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 is checked. If the check succeeds, a pointer to the MO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passed to program_flow()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 simpl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PROG_LIST---&gt;MPROG_CODE--&gt;MPROG_CODE--&gt;MPROG_CODE--&gt;... --&gt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--+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PROTOTYPE--&gt;MPROG_LIST--&gt;... --&gt;NUL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&gt;trigger type TRIG_SPEECH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+---&gt;trigger phrase 'hello'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code -------------------------&gt;say Greetings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+---------+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EVENT--&gt;TRIGGER CHECK-----------------&gt;EXECUTION ------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say()     mp_act_trigger()               program_flow()   expand_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()                                                     interpr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'hello'                             The mobile says 'Greetings, Play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--+ &lt;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Adding New MOBcommands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new MOBcommands is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the command function. It should be of type DO_FUN (see merc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'ch' parameter means the mobile, not the character who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! Add the function to file mob_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function prototype to mob_prog.h (DECLARE_DO_F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line defining the command keyword to mob_cmd_table[] in mob_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even though mobiles can perform immortal-like ac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commands, their character level is NOT modified; i.e. mob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 by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Adding New Trigger Event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rigger events is meant player actions that cause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gger on a given mobile to be checked. For example, giving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bile is a trigger event, since it causes a trigger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see act_obj.c). Here are is the procedure for adding new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the trigger flag. Add a #define TRIG_nnnn line to mer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line to mprog_flags[] table in tables.c.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bit vector, so you may have up to 31 different trigg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(assuming a signed int is 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trigger check to the function of your choice. A trigg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checks if the mobile has the trigger flag set (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_TRIGGER) and calls a trigger function. There are tw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trigger functions in mob_prog.c: mp_act_trigger()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phrases and mp_percent_trigger() for num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rite your own trigger function, it should call program_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heck is successful. Make sure that parameter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order to program_flow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Adding New If_check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new if_checks is not difficult, but you'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 You should familiarize yourself with the source code in mob_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add new if_checks. This i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#define CHK_nnnn line to mob_prog.c, and a corresponding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n_keywords[] table. It is important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corresponds to the order of the keyword in the keyword 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rmine the if_check type (there are five different types of if_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OBPROG.DOC). Add a line to the appropriate place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_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About OLC and MOBprogram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 in mind that the addresses of MOBprogram code are copi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Bprogram definitions of mobile prototypes AND in the glob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code via free_string() and str_dup(), you mu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ointer in each mobile prototype and in the glob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