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appea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nesday 24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atas-Ha natasha@gs118.s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ROM 2.4 in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@Imperium Goth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MO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l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checks in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CPU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Mobil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he Basic Ide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onder why most muds either seem dead or overcrowded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partially due to the fact that the mobiles n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to be slaughtered.  Unless someone has gone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many special procedures, most mobiles have no idea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them and rarely listen to what you say. The typical Mid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wanders happily along even when the populace pokes him, w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Key about, unlocks his gates, or frenchs his secretary, etc. So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obiles a bit more spirit would be neat. Enter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bone of the MOBprograms shall be called trigg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  Essentially, they are procedure calls placed in sneaky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code which provide the context for what is going 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 So, if something happens in the mobile's room and a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a list of commands is sent to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's name, thus making her/it/him do an appropria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knowing the appropriate response for every mobil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igger is not easy, this command list shouldnt be a rigid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s to be somehow unique for the mobile and the situatio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now the situation, a mobile needs to know more abou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just happened. So, we have to include some sor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o set the con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 VS. SPEC_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st implementors know, most area creators are not 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but usually have great ideas. Therefore, whatever system is us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simple. This is not to demean creators in anyway. Simp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 have a powerful system, if the only person abl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who finds C coding in general to be exciting and non frust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going to be the case, then stick to the special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und to what a complex special procedure can accomplish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ence working on several muds, most admins and implemen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writing one shot spec_procs to satisfy the needs of their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basic idea: let mobiles react to a myriad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/situations by having them perform a list of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moment through a simple and unintimidating schem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About This Versio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mplementation of MOBprograms owes a lot to the original MO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Natasha. However, having heard reports about unst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because the code seemed unnecessarily complex to m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MOBprogram driver. Admittedly, I have dropped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ere present in the original version, such as re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iggers at once and string comparison in if_check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MOBprogram code has been simplified and made more stabl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mory leaks), and several new if_checks and MOB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e system of linking MOBprograms to mobiles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li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an adaptation of my earlier MOBprogram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Imperium Gothique MUD. The IG system has object and ro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I chose to omit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e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OBprogram Syntax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way to describe any syntax is by example, so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fine the notation: anything contained in braces {}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brackets [] is optional, anything in quotes "" i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literal, NL refers to a required new-line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used will be described following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MOBprograms, you must add a #MOBPROGS section(s) to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{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1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2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3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N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NUM is the MOBprogram virtual number that identifies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ust be unique across area files (like mobile and object vnu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_COMMAND can be any legal mud command, or a control fl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ny whitespaces (space, tab, newline) are NOT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loading the database (why? because I'm too damn laz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t). Thus, to save memory and execution time, o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spaces from your MOBprogram scripts.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us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MOBprograms do NOT have to be in the same area file as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ince the programs are linked to the mobiles afte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 A MOBprogram can also be used as a subroutine (see MOB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ithout having to be linked to any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y, no loi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Linking MOBprogram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written your MOBprograms, you must link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priate mobiles. In the #MOBILES section, for each mob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Bprogram, add lines of the following type to the end of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" {Keyword} {Vnum} {Argument}~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a single word, see below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UM is the MOBprogram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argument that trigger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ct 3001 sits dow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n ACT trigger is defined. When the mobil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itting down in the room, the mobile will execute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(defined in #MOBPRO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veral mobiles can use the same MOBprogram, i.e. MOB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several mobiles. The keyword and trigger argument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bile even if they share the same MOB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rigger Typ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ummary of trig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 are fairly easy to add, but this basic list should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eds. Their names, argument list syntaxes, and trans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ticulate english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>: '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hrase, a text string. The trigge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hrase is contained in the</w:t>
        <w:tab/>
        <w:t>act(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Most general trigger. Applies to almost every event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d. Anytime the function act() is call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ivered TO_CHAR,TO_VICT,TO_ROOM,etc. the 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ed.  Basically this will trigger on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ever want. Output of "say", "shout" and "emote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spee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is only triggered when the phras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ich has been said by a PC in the same room as the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restriction is not necessary, but makes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wo talking mobiles impossible. It also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wo NPC's to stand and discuss the weather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number betweeen 0 and 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trigger is checked at each PULSE_MOBILE and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a percentage roll the trigger is 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even if there is no PC in the room with the 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must be players in the sam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give mobiles a bit of a personality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anitor who stops to spit tobacco, or complain about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nder why there are no woman janitors on muds, or a fid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s or growls or pees on the curb is much more al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just sits there scav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trigger is checked only when there ar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. If you want this event to be triggered alw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CT_UPDATE_ALWAYS flag of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/GREE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g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Whenever someone enters the room with the mobile, and the mobil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enter, this is checked. Good for shopkeep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elcome customers, or for pseudo-aggressive mobil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iminate on who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 trigger activates only when the mobile is not busy (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ting, sleeping etc.). If you want to be sure to catch al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gr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Like greet, but it can be triggered even if the mobi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arrival (i.e. sneak, invis, etc) or is busy.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ing teleport rooms or for impassable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e opposite of greet trigger. Whenver the mobile itself e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, this can be triggered.  Useful for looking around, or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things that real PCs do when they arrive at a crowd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In an entry program, the mobile can onl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pc ($r in if checks) -- there's no way to know how man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in the room the mobile enters! Also, you must check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EX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the exit number (0:north, 1:east, 2:south 3:wes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e opposite of entry trigger. This is activated when PC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room through an exit indicated by the arg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sees the person leave. Useful for having a single guard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several exits. An exit trigger works better tha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, since you can refer to a specific PC instead of a rando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If this event is triggered, the victim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exit. If necessary, you must move the charact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gram (see MOB TRANSFER/MOB GTRANSFER). Also,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riggered when a character flees from combat or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 its defa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ex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the exit number (0 = nort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exit trigger, but it can be trigger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cannot see the person trying to leave the roo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il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tring or object 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either the a string containing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against the keywords of the object, or the word "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argument "long sword" will match to objects "long b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mall 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the argument can be the virtual number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is triggered whenever something is given to the mobil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quests.  Since the first successful trigger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type which is processed, having an "all"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at the end of the MOBprogram list is essentiall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bri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ny positiv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trigger is activated whenever money is given to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mount given exceeds the number, then proces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gain, that an argument of '1' would act as a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if the script is not triggered (because of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having been given), the mobile still keeps the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2.4 NOTE: Since ROM 2.4 has two different types of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ld and silver coins), for bribe trigger the amoun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verted to silver coins with the rate of 1 gold = 100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number in the argument should be the expected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ver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trigger is checked whenever a PC attacks the mobile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only ONCE, in the beginning of combat. Useful for 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etc. (See MOB M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f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Useful for giving mobiles combat attitude. It is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_VIOLENCE when the mobile is fighting. Can be us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 (see MOB CAST), curse at the opponent, or whatever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uccessful one will be processed to save time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mobile wont get lucky and 1. curse, cast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. spit on the player, cast another fireball in the sam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hp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Is activated at each PULSE_VIOLENCE when the mobile is figh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o see if the hitpoints of the mobile are below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. Multiple hpcnt triggers should be lis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percent since a 40% will always be activated before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nly the first successful trigger is performed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F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de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When the mobile dies, if the random percentag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mobile performs the MOBprogram command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death_cry() sequence.  This is done before the corps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commands can be considered the mobiles last gasp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</w:t>
        <w:tab/>
        <w:t>destroy the items it was holding (see MOB REMOVE and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), or create some (see MOB OLOAD), or cast a spell (se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) on the killer and the room, or even goto a new lo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GOTO) and die there (with a text message, the corpse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anish) The position of the mobile is set to STANDING,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all the normal commands, without worrying about being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even if the mobile restores itself to full hitpoi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way to immortal mobiles. However, the last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does could be to goto some vacant room, load a fre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elf, drop all its items, force the new mob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wear them, send the new mobile back to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 it and force the new mobile to attack that character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ext message which said the mobile restored itsel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a convincing effect. (Note that your kitten c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gon this wa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This trigger activates when the delay of a mobile (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DELAY command) expires. This trigger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d mobile behavior, for example, a guardian c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entering a room, give a warning and activate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still present when the delay expi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 would attack the player. (See also MOB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bile can have several delay triggers, but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imer expires, all the triggers are checke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on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: 'su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trigger activates when the mobile is figh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issues a "surrender" command. When triggered, bot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ease fighting, and the mobile can accept th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taking all equipment from the character with MOB 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mobile does not accept the surrend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fighting with MOB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haracter surrenders and the mobile does not have a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, or the trigger does not activate, the fight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MOBprograms will be successful when the mobile is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has no self volition, it should act like it has none)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which are given special powers from being implemented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Variables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ings come alive, variables are nee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MOBprograms by using a dollar sign conven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. When the mud command is processed, these variables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below. Usually, it is best to use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es and the names of players when speaking them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ion to someone almost always you want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for players is an extra that probably wont oft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hesitation...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first of the names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short description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and titl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name of a secondary character target (i.e A smiles a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short description, or name and title of target (NPC vs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name of a random PC in the room with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short description, or name and title of the rand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</w:t>
        <w:tab/>
        <w:t>the name of the MOBprogram target (see MOB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</w:t>
        <w:tab/>
        <w:t>the short description of the MOBprogra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first of the names of the primary object (i.e A drop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short description of the prim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first of the names of the secondary object (i.e A puts B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short description of the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if_checks, the accepted variables are the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n,t,r,o,p,q).  If a variable is referenced that doesnt ex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imply left blank or replaced with "someone"/"somet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i.e referring to $o when the trigger is: A kiss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riable $q has not been defined, it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that has triggered the program being executed (i.e. variable $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$q has been defined, it can be modified with MOB REMEMBER and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commands in a program. Variable $q lets the mobile "remember"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fferent programs, which can be useful. Note that $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ly the FIRST TIME the mobile executes a program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t must be set with MOB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oblem with the variables is that the secondar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target are passed by act() in the same loca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ence $t in an  A puts B in C  situation, the resul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ppy mud crash or some weird side effect, espescially if $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(i.e. if isnpc($t) in the above situation) The basic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everyone who calls the act() procedure to specif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secondary character. But that is a fairly comprehensiv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, so we left it the way it is so that, you arent forced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iddles to use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ontrol Flow Syntax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 of any legal mud command in a MOBprogram, one can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 command. Here is the syntax for a flow o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etween [ and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" " {if_check_1} {argument} [ {operator} {value} ]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2} {argument}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N} {argument}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and" " " {if_check_N} {argument}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and" " " {if_check_N} {argument}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  <w:tab/>
        <w:t xml:space="preserve">   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"else"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if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it is: an 'if' line, followed by zero or more 'or'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f more 'and' lines ('and' and 'or' lines can be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legal mud commands, which may contain a 'break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llowed by an 'else' line , followed by zero or more leg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may contain a 'break' line, followed by an 'endif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syntax labels are all in the IF/OR/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is a string which describes under what context to comp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reference point from which the LHS of an expression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dicates how the LHS and RHS are going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RHS of the expression to be compa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mmand bails out of the entire MOBprogra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nesting. (END is a synonym for 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ooks confusing, skip to the end of the document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Hopefully that should clear things, otherwise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a mail since examples are the best way I know to explai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Operator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basic numeric operators are legal and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== !=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If_Checks In Control Flow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list of if_checks and their arguments are bel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fairly obvious in what they do, but some of the more 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 slight explanation. Any '==' operator can be replaced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nes described above.  The argument $* refer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make sense for that if_check (i.e. for an if_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person the only valid variables would be $i, $n, $t, $r or $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ype of string is a sequence of characters.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quotes or anything like that (i.e. if name $n fid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ypes of if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Keyword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num</w:t>
        <w:tab/>
        <w:tab/>
        <w:t xml:space="preserve">   Is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here   vnum</w:t>
        <w:tab/>
        <w:tab/>
        <w:t xml:space="preserve">   Is a NPC with this vnum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here   name</w:t>
        <w:tab/>
        <w:tab/>
        <w:t xml:space="preserve">   Is a NPC with this nam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here   vnum</w:t>
        <w:tab/>
        <w:tab/>
        <w:t xml:space="preserve">   Is an object with this vnum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here   name</w:t>
        <w:tab/>
        <w:tab/>
        <w:t xml:space="preserve">   Is an object with this nam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exists name</w:t>
        <w:tab/>
        <w:tab/>
        <w:t xml:space="preserve">   Does NPC 'name' exist some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xists name</w:t>
        <w:tab/>
        <w:tab/>
        <w:t xml:space="preserve">   Does object 'name' exist some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 Keyword, comparis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   ==</w:t>
        <w:tab/>
        <w:t>integer</w:t>
        <w:tab/>
        <w:t xml:space="preserve">   Is the number of people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==</w:t>
        <w:tab/>
        <w:t>integer</w:t>
        <w:tab/>
        <w:t xml:space="preserve">   Is the number of PCs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</w:t>
        <w:tab/>
        <w:t xml:space="preserve">   ==   integer    Is the number of NPCs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    ==</w:t>
        <w:tab/>
        <w:t>integer    Is the number of NPCs in the roo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num as the NPC who activated the progra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==</w:t>
        <w:tab/>
        <w:t>integer    Is the order (of several similar NPCs)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o activated the trigger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  <w:tab/>
        <w:t xml:space="preserve">   ==</w:t>
        <w:tab/>
        <w:t>integer    Is the hour (game time)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: Keyword and 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pc      $*</w:t>
        <w:tab/>
        <w:tab/>
        <w:t xml:space="preserve">   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       $*</w:t>
        <w:tab/>
        <w:tab/>
        <w:t xml:space="preserve">   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od     $*</w:t>
        <w:tab/>
        <w:tab/>
        <w:t xml:space="preserve">   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eutral  $*</w:t>
        <w:tab/>
        <w:tab/>
        <w:t xml:space="preserve">   Does $* have a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il     $*</w:t>
        <w:tab/>
        <w:tab/>
        <w:t xml:space="preserve">   Does $* have an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   $*</w:t>
        <w:tab/>
        <w:tab/>
        <w:t xml:space="preserve">   Is $* an immortal (level of $* &gt; LEVEL_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    $*</w:t>
        <w:tab/>
        <w:tab/>
        <w:t xml:space="preserve">   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   $*</w:t>
        <w:tab/>
        <w:tab/>
        <w:t xml:space="preserve">   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ctive   $*</w:t>
        <w:tab/>
        <w:tab/>
        <w:t xml:space="preserve">   Is $*'s position &gt; POS_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lay    $*</w:t>
        <w:tab/>
        <w:tab/>
        <w:t xml:space="preserve">   Does $* have a delayed MOBprogram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isible  $*</w:t>
        <w:tab/>
        <w:tab/>
        <w:t xml:space="preserve">   Is $* visible to NPC who activ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rget  $*</w:t>
        <w:tab/>
        <w:tab/>
        <w:t xml:space="preserve">   Does $* have a MOBprogram target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rget   $*</w:t>
        <w:tab/>
        <w:tab/>
        <w:t xml:space="preserve">   Is $* the target of NPC who activ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: Keyword, actor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 $*   'affect'   Is $* affected by 'af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$*   'act'      Is $*'s ACT bit 'act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$*   'off'      Is $*'s OFF bit 'off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$*   'imm'      Is $*'s IMM bit 'imm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   $*   'name'     Is $* carrying objec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     $*   'name'     Is $* wearing objec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     $*   'type'     Does $* have object of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$*   'type'     Is $* wearing object of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$*   'name'     Is $*'s nam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$*   'position' Is $*'s position 'position' (sleep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      $*   'name'     Does $* belong to cla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$*   'name'     Is $* of rac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$*   'name'     Is $*'s class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    $*   'type'     Is $*'s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: Keyword, actor, comparis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um       $*  </w:t>
        <w:tab/>
        <w:t>== integer Is $*'s virtual number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cnt      $*  </w:t>
        <w:tab/>
        <w:t>== integer Is $*'s hitpoint percentage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      $*  </w:t>
        <w:tab/>
        <w:t>== integer Is vnum of the room $* is in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       $*  </w:t>
        <w:tab/>
        <w:t>== integer Is $*'s sex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$*  </w:t>
        <w:tab/>
        <w:t>== integer Is $*'s leve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     $*  </w:t>
        <w:tab/>
        <w:t>== integer Is $*'s alignment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     $*  </w:t>
        <w:tab/>
        <w:t>== integer Does $* have money (in silver)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</w:t>
        <w:tab/>
        <w:t xml:space="preserve">   $*</w:t>
        <w:tab/>
        <w:t>== integer Is $*-&gt;value[#] equal to integer (# from 0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iginal MERC 2.2 MOBprograms used parenthesis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variables. In this version, they are not allowed. Also,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with spaces (if level $n&lt;10 is NOT valid,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if level $n &lt;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New Commands Of Interes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issued in combat. If the one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C and the opponent is a NPC, the NPC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rrender trigger. If the trigger activates, the f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. Otherwise the combat will resume normal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ile can resume the combat in the MOBprogram (see MOB 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(PC or NPC) surrenders to a PC, the comba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can resume the combat with 'kill' comma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, and the use of surrender trigger, non-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can be implemented (arena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AGNOS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new commands are available to immort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STAT [mob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riggers and MOBprogram vnums defined for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DUMP [v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MOBprogram code of given 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commands are special commands that allow mobi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-like actions within a MOBprogram (transferring players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for example). Most MOBcommands them are wiz comman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for mobiles to perform the commands.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, players have been prevented from using these command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interpreter for MOBcommands. This also speeds up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 execution when MOBcommands are used. All MO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the word 'MOB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ASOUND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ZECHO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GECHO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OUND prints the text string to the rooms around the mob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manner as a death cry. This is really useful f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ressives and is also nice for wandering minstrels or mob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CHO prints the string to all players in the sam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. GECHO prints the string to all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ECHO               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ECHOAT      [victim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ECHOAROUND  [victim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displays the string to everyone in the room. ECHO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to the victim only. ECHOAROUND display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except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options let you tailor the message to goto victims 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sneaky like having a merchant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b at guard mob echoat guard rescue_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pled with a guard act trigger on rescue_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goto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echo $I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affective way of quickly bringing guards to th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ack. (Note that the merchant has to be the only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in the game or have a unique name, otherwise the guar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different mobil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MLOAD [v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OLOAD [vnum] [level] {'room'|'we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OAD creates a mobile and places it in the sam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OAD loads the object into the inventory of the mobil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is non-takable, the mobile will receive i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a mobile distribute a quest item or load a ke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3rd parameter can be specified; 'room' mea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to the room, 'wear' means to force the mobile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loaded (useful for equipping mobiles on the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KILL [vict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a mobile kill a player without having to murder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s end up with mpkill $n commands floating a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 both mobile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mobile to unconditionally flee from combat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with the hit point percentage trigg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mpy"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REMOVE [victim] [vnum|'all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 mobile to strip an object of given vnum from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removed are destroyed. If the vnum is replaced with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inventory of the victim is destroye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most useful for extracting quest items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ques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JUNK [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object refered to in the mobile's inventory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ssage to the world and you can do things like junk all.b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all. This is nice for having janitor mobiles clean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if they are carrying too much (have a MOBprogram trig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ull inven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PURGE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argument from the room of the mobile. Witho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cleansing of all NPC's and items from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ption of the mobile itself.  However, mppurge $i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mobile, but it MUST be the last command the mobil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otherwise the mud cant reference the acting mobile try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nd bad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AT [location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ms the command at the designated location. Very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slight of hand tricks that leave players dumbfounded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morphing mobiles, or guard summoning, or corpse va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GOTO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bile to the room or mobile or object requested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ssage of its departure or of its entrance, so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echo commands if they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TRANSFER  [victim|'all'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GTRANSFER [victim]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OTRANSFER [object]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victim to the destination or to the room of the mob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if the victim is "all" then all the charact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bile are transfered to the destination.  Goo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s or things like that.  There is no message give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has been transfered and the player doesnt do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oom unless the mob forces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ransfer works like transfer, except that the group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</w:t>
        <w:tab/>
        <w:t>to is transferred with the victim. Otransfer trans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FORCE  [victim|'all'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GFORCE [victim]     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VFORCE [vnum]        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victim to do the designated command. The victim is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are forced, they just do the command so usually some mp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nice.  You can force players to remove belonging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you, etc.  The player sees the normal command mess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item and giving it away in the above example)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ctim is "all" then everyone in the mobiles room do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orce works like force except that it affects the group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rce affects all mobiles with given vnum in the game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, for example, purging certain type of NP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(by forcing them to purge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CAST [spell] [vict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 mobile to cast spells. Beware, this does only crud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and does not use up any mana. All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race or other abilities of the mobile.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occurs silently, but spell effects are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DAMAGE [victim|'all'] [min] [max] {leth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unconditional damage to the victim. Specifying "al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causes damage to all characters in the room except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and max parameters define the minimum and max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caused. By default, the damage is non-lethal, but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'lethal' parameter, the damage can kill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ilent, you must echo all messages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Useful for implementing special attacks for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DELAY sets the time in PULSE_MOBILE after which the mob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rigger is activated. If the mobile has a pr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ay trigger, the program is executed when the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CANCEL resets the dela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REMEMBER [vic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B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nables the mobile to remember a play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n a MOBprogram. The player can subsequently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'$q' in programs activated by the mobile. MOB FORGE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. Note that if the first time the mobile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 is automatically set to the player who triggered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only this command is used in delayed progr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has to remember the player who trigger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, for example to continu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OB CALL [vnum] {victim} {target1} {target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lets you call MOBprograms from within a runn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o call a MOBprogram subroutine.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um of the program to execute, the second is the victi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 $n), and the third and fourth are op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All other parameters except vnum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'null' indicating igno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s can be called recursively, but as a safety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allows only 5 recu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garding CPU Slowdow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ERC 2.2 MOBprogram documentation Nata'sha and Kah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 have no real idea how slow this makes a mud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f you are judicious with your use of MOBprograms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ttle damage, or even reduce the effort on your server!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olling (including the rand_progs) need only be check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. This reduces computation of random_stuff a litt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olling method, and subject to a basic inefficiency the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and_progs, the only additional slowdowns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responding to the situation, and you would get that from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well (although MOBprograms are surely not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 co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MOBprograms extensively in my own mud without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is version of MOBprograms polls random triggers onl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rs in the area, so the load is kept to minimum. I would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at in most cases, line lag will exceed machine lag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and complex use of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Loading Mobiles and Objec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ubt you want to load objects and mobiles in your MO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b oload" and "mob mload". There are two problems connect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mloaded mobiles will appear without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that it is difficult to keep track of the number of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biles to appear in your area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action, create a "storage room". Define resets for th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(equipment etc.) and place them in the storage roo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mobiles, just "mob transfer" them to the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is better than creating mobiles on the fly, sin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creating too many mobiles or equipping them, area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MOBprogram that creates new mobile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biles "self-destructing". This is easiest to do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at checks if the mobile is doing anything useful and possi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b purge $i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ossibility is to use a "purgemaster". Create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single mobile. Attach a random trigger that does 'mob pu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bile. Now, when you need to get rid of anything, just '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' the mobile or item to purgemaster, and i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iscellaneous Informa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really no limit to the number of MOBprograms a give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. However, the length of a single command block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_STRING_LENGTH.  In my version it was around 4k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out 100 lines.  The indentation space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NOT required, but do make it easier to read (and debug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and indentations are loaded into memory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you're using up memory unnecessarily. Memory usag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using subroutines (see MOB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ccidentally make mobiles which can tri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Infinite loops have been prevented, but in case of a loop,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variables and triggers and if_checks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s mud creators demand the ability to do certain thin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quest or if you have a new one, I don't mind hearing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bugs, I shall gladly attempt to squash them for you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fixes are made, the code will occasionally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a current version, please feel free to as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distributed, a file containing the change histor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provided (when possible) to allow you to patch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redit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is code was written was to enhanc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ThePrincedom (a Merc 2.0 based world scheduled to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idea for this type of MOBprogram came from play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of CARNAGE, a dikumud implemented by Robbie Roberts and Aaron B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(known as Dimwit Flathead the First) was the original author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, and I hope he will not be totally offended and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coding and sharing a mimicked version with the worl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as good as the original and I do feel remorse fo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 However, since Carnage has been down for months withou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return, I am glad to let one of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in future generations of 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objections to this code being shared, since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destruction of all the Temples of Midgaard (excep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!), bland mobiles are the greatest bane of Dikumuds today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get a message saying you are using the code just for 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nt answer questions from anyone until told where they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*grin*  Since this code is not copyrighted, you of course d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e say, but it would be nice of you to put the mobpro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your database. and have mobinfo show up somewhere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 help screen (possibly tagged onto the bottom of credits as 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knowledge all the work done by the original Diku auth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Merc Industries and appreciate their willingness to sha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ck thanks to Wraith for doing a little beta-install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Atas-Ha                                                  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ha@gs118.s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DOC file credit section, I'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to Yaz, Mahatma, Zelda, and the rest of the 4th Realm c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ing MOBProgram 2.1 for me.  You may see MOB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well as their own "flavor" of mud at marble.bu.edu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</w:t>
        <w:tab/>
        <w:tab/>
        <w:tab/>
        <w:tab/>
        <w:tab/>
        <w:tab/>
        <w:tab/>
        <w:t xml:space="preserve">    Oct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as rewritten by me in summer '95. 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object programs (not in ROM 2.4 version). While I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insight of the above people who conceived the original MO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they should not be held responsible in any way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mise I will be able to support this code in the future,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However, if you're using this code, and/or have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I'd be glad to hear from you. The revised MOB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ction at Imperium Gothique, mud.pitek.fi 4000. This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nd distributed, but some favorable publicity (such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appended to your in-game credits) would encourag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@Imperium Gothique</w:t>
        <w:tab/>
        <w:tab/>
        <w:tab/>
        <w:tab/>
        <w:tab/>
        <w:t>May 1995-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54196@uta.fi</w:t>
        <w:tab/>
        <w:tab/>
        <w:tab/>
        <w:tab/>
        <w:tab/>
        <w:tab/>
        <w:t>(am I lazy 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CUT HERE FOR QUICK REFERENCE SHEET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 quick reference to triggers/variables/ifchecks/mo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{trigger} {program vnum} {argument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B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program 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 cod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  argument and what must happen to activ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       STRING </w:t>
        <w:tab/>
        <w:t>to match from act()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    STRING </w:t>
        <w:tab/>
        <w:t>to match in dialogue (say, tell)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       PERCENT </w:t>
        <w:tab/>
        <w:t>chance to check whenever a PC is in the mobile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be      INTEGER </w:t>
        <w:tab/>
        <w:t>miminum amount of silver coins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     OBJECT NAME, OBJECT VNUM or ALL to match when obj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      PERCENT </w:t>
        <w:tab/>
        <w:t>chance to check if visible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ll      PERCENT </w:t>
        <w:tab/>
        <w:t>chance to check when any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    PERCENT </w:t>
        <w:tab/>
        <w:t>chance to check when mobile moves to a n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EXIT NUMBER</w:t>
        <w:tab/>
        <w:t>a visible char tries to exit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l      EXIT NUMBER</w:t>
        <w:tab/>
        <w:t>any char tries to exit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PERCENT</w:t>
        <w:tab/>
        <w:t>chance to check when the mobile begin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     PERCENT </w:t>
        <w:tab/>
        <w:t>chance to check at fight_pulse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cnt      PERCENT </w:t>
        <w:tab/>
        <w:t>lower than mobile's hit/max_hit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     PERCENT </w:t>
        <w:tab/>
        <w:t>chance to check after mobile has been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       PERCENT      chance to activate when a char surrenders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mobile actor victim random target    object 2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  $i    $n     $t     $r    $q       $o       $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t_desc/title    $I    $N     $T     $R    $Q       $O       $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/it          $j    $e     $E     $J    $X       --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/her/it         $l    $m     $M     $L    $Y       --       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s/its       $k    $s     $S     $K    $Z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n               --    --     --     --    --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heck    argument(s)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num</w:t>
        <w:tab/>
        <w:tab/>
        <w:t xml:space="preserve">   Is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here    vnum</w:t>
        <w:tab/>
        <w:tab/>
        <w:t xml:space="preserve">   Is a NPC with this vnum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here    name</w:t>
        <w:tab/>
        <w:tab/>
        <w:t xml:space="preserve">   Is a NPC with this nam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here    vnum</w:t>
        <w:tab/>
        <w:tab/>
        <w:t xml:space="preserve">   Is an object with this vnum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here    name</w:t>
        <w:tab/>
        <w:tab/>
        <w:t xml:space="preserve">   Is an object with this nam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exists  name</w:t>
        <w:tab/>
        <w:tab/>
        <w:t xml:space="preserve">   Does NPC 'name' exist some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xists  name</w:t>
        <w:tab/>
        <w:tab/>
        <w:t xml:space="preserve">   Does object 'name' exist some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   ==</w:t>
        <w:tab/>
        <w:t>integer</w:t>
        <w:tab/>
        <w:t xml:space="preserve">   Is the number of people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==</w:t>
        <w:tab/>
        <w:t>integer</w:t>
        <w:tab/>
        <w:t xml:space="preserve">   Is the number of PCs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</w:t>
        <w:tab/>
        <w:t xml:space="preserve">   ==   integer    Is the number of NPCs in the room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    ==</w:t>
        <w:tab/>
        <w:t>integer    Is the number of NPCs in the roo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pc      $*</w:t>
        <w:tab/>
        <w:tab/>
        <w:t xml:space="preserve">   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       $*</w:t>
        <w:tab/>
        <w:tab/>
        <w:t xml:space="preserve">   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od     $*</w:t>
        <w:tab/>
        <w:tab/>
        <w:t xml:space="preserve">   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eutral  $*</w:t>
        <w:tab/>
        <w:tab/>
        <w:t xml:space="preserve">   Does $* have a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il     $*</w:t>
        <w:tab/>
        <w:tab/>
        <w:t xml:space="preserve">   Does $* have an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   $*</w:t>
        <w:tab/>
        <w:tab/>
        <w:t xml:space="preserve">   Is $* an immortal (level of $* &gt; LEVEL_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    $*</w:t>
        <w:tab/>
        <w:tab/>
        <w:t xml:space="preserve">   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   $*</w:t>
        <w:tab/>
        <w:tab/>
        <w:t xml:space="preserve">   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ctive   $*</w:t>
        <w:tab/>
        <w:tab/>
        <w:t xml:space="preserve">   Is $*'s position &gt; POS_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lay    $*</w:t>
        <w:tab/>
        <w:tab/>
        <w:t xml:space="preserve">   Does $* have a delayed MOBprogram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isible  $*</w:t>
        <w:tab/>
        <w:tab/>
        <w:t xml:space="preserve">   Is $* visible to NPC who activ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rget  $*</w:t>
        <w:tab/>
        <w:tab/>
        <w:t xml:space="preserve">   Does $* have a MOBprogram target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rget   $*</w:t>
        <w:tab/>
        <w:tab/>
        <w:t xml:space="preserve">   Is $* the target of NPC who activ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 $*   'affect'   Is $* affected by 'af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$*   'act'      Is $*'s ACT bit 'act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$*   'off'      Is $*'s OFF bit 'off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$*   'imm'      Is $*'s IMM bit 'imm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   $*   'name'     Is $* carrying objec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     $*   'name'     Is $* wearing objec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     $*   'type'     Does $* have object of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$*   'type'     Is $* wearing object of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$*   'name'     Is $*'s nam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$*   'position' Is $*'s position 'position' (sleep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      $*   'name'     Does $* belong to cla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$*   'name'     Is $* of rac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$*   'name'     Is $*'s class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    $*   'type'     Is $*'s item_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um       $*  </w:t>
        <w:tab/>
        <w:t>== integer Is $*'s virtual number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cnt      $*  </w:t>
        <w:tab/>
        <w:t>== integer Is $*'s hitpoint percentage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      $*  </w:t>
        <w:tab/>
        <w:t>== integer Is vnum of the room $* is in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       $*  </w:t>
        <w:tab/>
        <w:t>== integer Is $*'s sex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$*  </w:t>
        <w:tab/>
        <w:t>== integer Is $*'s leve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     $*  </w:t>
        <w:tab/>
        <w:t>== integer Is $*'s alignment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     $*  </w:t>
        <w:tab/>
        <w:t>== integer Does $* have money (in silver)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</w:t>
        <w:tab/>
        <w:t xml:space="preserve">   $*</w:t>
        <w:tab/>
        <w:t>== integer Is $*-&gt;value[#] equal to integer (# from 0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command argument_list</w:t>
        <w:tab/>
        <w:t xml:space="preserve">   MOBcommand argum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UND </w:t>
        <w:tab/>
        <w:t xml:space="preserve">   [text_string]</w:t>
        <w:tab/>
        <w:t xml:space="preserve">   ECHO       [text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[text_string]           ZECHO      [text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T     [victim] [text_string]  ECHOAROUND [victim] [text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 </w:t>
        <w:tab/>
        <w:t xml:space="preserve">   [vnum]                  OLOAD      [vnum] [level] {wear|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</w:t>
        <w:tab/>
        <w:t xml:space="preserve">   [victim]</w:t>
        <w:tab/>
        <w:tab/>
        <w:t xml:space="preserve">  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[victim] [vnum]         MOB JUNK   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  [argument]              AT         [dest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[dest]                  TRANSFER   [victim]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ANSFER  [victim] [dest]         OTRANSFER  [object]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[victim] [command]      GFORCE     [victim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RCE     [vnum]   [command]      CAST       [spell] [vic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[victim] [min] [max] {let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                   </w:t>
        <w:tab/>
        <w:t xml:space="preserve">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 [victim]</w:t>
        <w:tab/>
        <w:t xml:space="preserve">         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[vnum] [victim] [target1] [target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END OF QUICK REFERENCE SHEET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 EXAMPLES 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ct 1000 pokes you in the ribs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PR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npc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vel $n &l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sgood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$n I would rather you didnt po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vel $n 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y Ya know $n. I hate being pok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mobher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b force guard 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p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t MOMMY!!! $N is pok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ime to translate.. the trigger will only happen when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ssage "... pokes you in the ..." If the offender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 and $N refer to the char who did the poking...) is an N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merely chuckles and pokes back. If the offender w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od and low level characters get a warning, high leve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acked, and midlevel chars get slapped and whi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ttacking, the mobile will check if there are gu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(if mobhere guard) and if one is found, it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player, too (mob force guard mob kill $n)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OBcommand "mob 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of these mobiles could easily get into an infinit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hich slows down (or frequently crashes) the mud just a bit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about things like that if you can. (i.e don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ke with a poke, and try not to let heavily programmed robo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around together. More on that is giv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clear that the 'order' command could get confused with the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. However, this is only the case when 'order' is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letter form, and placed immediately following an 'if' lin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that malicious in trying to break the MOB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is going to stand in your way (However, the result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message and a bail out from the ifcheck so things dont really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be used on a temple guardian mobile, whose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vil characters from entering the sanctuary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to the temple is north (exit 0) and the temple antecha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xit 100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good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H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e salutes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rries $n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 transfer $n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If you wish to enter the temple, get a hol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Get lost, you sc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: The trigger is activated when the player tri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rom the room. If the player is of good alignment, the 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the player. However, the guard will not let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unless he or she carries a holy symbol. If the player i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il, the guard will curse and block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DELAY 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reet 100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elay 1003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evi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infidel! Go away or face the wrath of mighty Mo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remember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starge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echo $I screams and attacks $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kill $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: When the player enters a room, the mobile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vil. If this is the case, the mobile makes the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mob remember) and sets up a delay of 10 * PULSE_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ay expires, program #1003 is activated. The mobi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is still in the room (hastarget), and if the play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 mobile attacks ($q and $Q refer to the target)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, the mobile will forget the player (mob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OB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reet 100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#MOBPR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good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call 1005 $n nul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call 1006 $n nul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echo Suddenly, a bright aura surrounds 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cast 'heal'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echoat $n $I points $l finger at you in f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echoaround $I points $l finger at $N in f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cast 'curse'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